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66794578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06020455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83110818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15361586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